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oin us on vudesk.co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</w:rPr>
        <w:t>Silent Moon</w:t>
      </w:r>
      <w:r>
        <w:rPr>
          <w:b/>
          <w:bCs/>
          <w:sz w:val="44"/>
          <w:szCs w:val="44"/>
        </w:rPr>
        <w:drawing>
          <wp:inline distT="0" distB="0" distL="0" distR="0">
            <wp:extent cx="1682750" cy="168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NALTERM  EXAMINATION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ll 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NG301- Business Communication (Session - 4)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me: 120 min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ks: 75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 letter writing, the format in which all essential parts are started from the left hand margin along with open punctuation is known as: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► </w:t>
      </w:r>
      <w:r>
        <w:rPr>
          <w:color w:val="000000"/>
          <w:sz w:val="28"/>
          <w:szCs w:val="28"/>
        </w:rPr>
        <w:t>The semi block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 </w:t>
      </w:r>
      <w:r>
        <w:rPr>
          <w:b/>
          <w:color w:val="FF0000"/>
          <w:sz w:val="28"/>
          <w:szCs w:val="28"/>
          <w:u w:val="single"/>
        </w:rPr>
        <w:t>Full bloc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 </w:t>
      </w:r>
      <w:r>
        <w:rPr>
          <w:color w:val="000000"/>
          <w:sz w:val="28"/>
          <w:szCs w:val="28"/>
        </w:rPr>
        <w:t>Modified bloc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 </w:t>
      </w:r>
      <w:r>
        <w:rPr>
          <w:color w:val="000000"/>
          <w:sz w:val="28"/>
          <w:szCs w:val="28"/>
        </w:rPr>
        <w:t>Long block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    ( Marks: 1 )    - Please choose one</w:t>
      </w:r>
    </w:p>
    <w:p>
      <w:pPr>
        <w:pStyle w:val="Normal"/>
        <w:widowControl/>
        <w:tabs>
          <w:tab w:val="clear" w:pos="720"/>
          <w:tab w:val="left" w:pos="1140" w:leader="none"/>
        </w:tabs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720"/>
          <w:tab w:val="left" w:pos="1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pporters of--------------- theory believe that communication is not linear, but circular proces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Electroni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Social environmental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>Rhetorica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Electronic and rehtorica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3    ( Marks: 1 )    - Please choose one</w:t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t is an analysis of business done during the whole month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►</w:t>
      </w:r>
      <w:r>
        <w:rPr>
          <w:color w:val="000000"/>
          <w:sz w:val="28"/>
          <w:szCs w:val="28"/>
        </w:rPr>
        <w:t>Daily Market Report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8"/>
          <w:szCs w:val="28"/>
        </w:rPr>
        <w:t>►</w:t>
      </w:r>
      <w:r>
        <w:rPr>
          <w:color w:val="000000"/>
          <w:sz w:val="28"/>
          <w:szCs w:val="28"/>
        </w:rPr>
        <w:t>Weekly Market Report</w:t>
      </w:r>
    </w:p>
    <w:p>
      <w:pPr>
        <w:pStyle w:val="Normal"/>
        <w:rPr/>
      </w:pPr>
      <w:r>
        <w:rPr>
          <w:rFonts w:cs="Symbol" w:ascii="Symbol" w:hAnsi="Symbol"/>
          <w:b/>
          <w:color w:val="FF0000"/>
          <w:sz w:val="28"/>
          <w:szCs w:val="28"/>
          <w:u w:val="single"/>
        </w:rPr>
        <w:t>►</w:t>
      </w:r>
      <w:r>
        <w:rPr>
          <w:b/>
          <w:color w:val="FF0000"/>
          <w:sz w:val="28"/>
          <w:szCs w:val="28"/>
          <w:u w:val="single"/>
        </w:rPr>
        <w:t>Monthly Market Report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8"/>
          <w:szCs w:val="28"/>
        </w:rPr>
        <w:t>►</w:t>
      </w:r>
      <w:r>
        <w:rPr>
          <w:color w:val="000000"/>
          <w:sz w:val="28"/>
          <w:szCs w:val="28"/>
        </w:rPr>
        <w:t>Quarterly Market Repot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Written summary of a  business meeting is called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 xml:space="preserve">Minute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Motion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Circula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 </w:t>
      </w:r>
      <w:r>
        <w:rPr>
          <w:color w:val="000000"/>
          <w:sz w:val="28"/>
          <w:szCs w:val="28"/>
        </w:rPr>
        <w:t>Agenda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-------------- is a group of people who are appointed to solve a specific problem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A standing committee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A committee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 xml:space="preserve">A task force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A help desk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 minutes of informal meeting are signed by the person who took them and sometimes by the ----------------- as well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</w:t>
      </w:r>
      <w:r>
        <w:rPr>
          <w:rFonts w:cs="Garamond" w:ascii="Garamond" w:hAnsi="Garamond"/>
          <w:color w:val="000000"/>
          <w:sz w:val="28"/>
          <w:szCs w:val="28"/>
        </w:rPr>
        <w:t>►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chairman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presiding offic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advisor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manager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Reports, which show “progress,” accomplishments, or activities over time or at a given stage of a major assignment are known as -------------. </w:t>
      </w:r>
    </w:p>
    <w:p>
      <w:pPr>
        <w:pStyle w:val="Normal"/>
        <w:widowControl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feasibility report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periodic report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conference reports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progress reports 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8    ( Marks: 1 )    - Please choose one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Letter reports are of ----------- types: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four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>tw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thre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fiv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9    ( Marks: 1 )    - Please choose one</w:t>
      </w:r>
    </w:p>
    <w:p>
      <w:pPr>
        <w:pStyle w:val="Normal"/>
        <w:widowControl/>
        <w:ind w:left="225" w:hanging="0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ersonal Nonverbal communication involves kind of nonverbal behavior that is unique to:</w:t>
      </w:r>
    </w:p>
    <w:p>
      <w:pPr>
        <w:pStyle w:val="Normal"/>
        <w:widowControl/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/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► </w:t>
      </w:r>
      <w:r>
        <w:rPr>
          <w:color w:val="000000"/>
          <w:sz w:val="28"/>
          <w:szCs w:val="28"/>
        </w:rPr>
        <w:t xml:space="preserve">Four persons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  <w:u w:val="single"/>
        </w:rPr>
        <w:t xml:space="preserve">     ►  </w:t>
      </w:r>
      <w:r>
        <w:rPr>
          <w:b/>
          <w:color w:val="FF0000"/>
          <w:sz w:val="28"/>
          <w:szCs w:val="28"/>
          <w:u w:val="single"/>
        </w:rPr>
        <w:t xml:space="preserve">One person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Six person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Three person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10    ( Marks: 1 )    - Please choose one</w:t>
      </w:r>
    </w:p>
    <w:p>
      <w:pPr>
        <w:pStyle w:val="Normal"/>
        <w:widowControl/>
        <w:ind w:firstLine="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hich approach is the most common way to organize a resume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Functional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Chronologica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Analytica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Job oriented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In which type of resume, the work-experience section dominates after name, address and objective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The Chronological Resum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The Functional Resum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The Combination Resum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Job oriented Resum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12    ( Marks: 1 )    - Please choose on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If your message is specific, definite and vivid; you are applying which one of the following principles:</w:t>
      </w:r>
    </w:p>
    <w:p>
      <w:pPr>
        <w:pStyle w:val="Normal"/>
        <w:widowControl/>
        <w:ind w:left="345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Conciseness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Concretenes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Completenes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Consideration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1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------------- power is exerted by those who use their authority or any force, emotional or physical, against the interest of the other party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 xml:space="preserve">Coercive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Expertis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Legitimate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Consultativ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14    ( Marks: 1 )    - Please choose one</w:t>
      </w:r>
    </w:p>
    <w:p>
      <w:pPr>
        <w:pStyle w:val="Normal"/>
        <w:widowControl/>
        <w:ind w:left="360" w:hanging="0"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--------------is exerted by someone who can influence and manipulate behaviour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Consultative pow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Expertise power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>Reward power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Legitimate power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1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Principled bargaining acknowledges the Australian ethic of a 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Foul play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Fair go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Good relation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Bad relation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16    ( Marks: 1 )    - Please choose one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hile writing and presenting your Thesis or Dissertation, you go through many stages. First stage is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Preparing the Proposal </w:t>
      </w:r>
    </w:p>
    <w:p>
      <w:pPr>
        <w:pStyle w:val="Normal"/>
        <w:widowControl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Writing the Research Pap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Making an outline </w:t>
      </w:r>
    </w:p>
    <w:p>
      <w:pPr>
        <w:pStyle w:val="Normal"/>
        <w:widowControl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Thinking about It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Question No: 1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A good proposal should contain a good --------------- and it is the first thing to help the reader to understand the nature of your work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Questi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Name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>Titl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Them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1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hich tests are designed to check competency or specific abilities of a candidate, needed to perform a job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Psychological test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Drug tests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Job skills test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General test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1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valuation studies are usually described as either------------------ or summative.</w:t>
      </w:r>
    </w:p>
    <w:p>
      <w:pPr>
        <w:pStyle w:val="Normal"/>
        <w:widowControl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Formativ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Informativ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Experimenta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Analytical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--------------- appears as an appendix at the end of your thesis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>Raw dat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 xml:space="preserve">Synopsis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Prefac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Tables and Figure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1    ( Marks: 1 )    - Please choose one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180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In APA format, If you are directly quoting something in your research paper from an other work, you will need to include the author's last name, year of publication, and the ----------------- for the referenc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author</w:t>
      </w:r>
      <w:r>
        <w:rPr>
          <w:rFonts w:cs="Arial" w:ascii="Arial" w:hAnsi="Arial"/>
          <w:color w:val="000000"/>
          <w:sz w:val="28"/>
          <w:szCs w:val="28"/>
          <w:lang w:val="en"/>
        </w:rPr>
        <w:t>’</w:t>
      </w:r>
      <w:r>
        <w:rPr>
          <w:rFonts w:cs="Arial" w:ascii="Arial" w:hAnsi="Arial"/>
          <w:color w:val="000000"/>
          <w:sz w:val="28"/>
          <w:szCs w:val="28"/>
        </w:rPr>
        <w:t>s birth dat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page numb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name of boo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t</w:t>
      </w:r>
      <w:r>
        <w:rPr>
          <w:rFonts w:cs="Arial" w:ascii="Arial" w:hAnsi="Arial"/>
          <w:color w:val="000000"/>
          <w:sz w:val="28"/>
          <w:szCs w:val="28"/>
          <w:lang w:val="en"/>
        </w:rPr>
        <w:t>itle pag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What are individual cultural variables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conomics, politic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Language, social norm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Education, economics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Accepted dress, manner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GM stands for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A Great MeetingAnnual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Annual General Meeting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All Group Member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Annual body of member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Fisher and Ury (1991) developed a concept known as 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b/>
          <w:color w:val="FF0000"/>
          <w:sz w:val="28"/>
          <w:szCs w:val="28"/>
          <w:u w:val="single"/>
        </w:rPr>
        <w:t>Principled bargaining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Negotiati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Communicati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color w:val="000000"/>
          <w:sz w:val="28"/>
          <w:szCs w:val="28"/>
        </w:rPr>
        <w:t>No communication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5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ertain analytical reports are called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Proposal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Recommendati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Mem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Overview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ll seven C’s can be applied to:</w:t>
      </w:r>
    </w:p>
    <w:p>
      <w:pPr>
        <w:pStyle w:val="Normal"/>
        <w:widowControl/>
        <w:ind w:left="-108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ral communicati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ritten and non verbal communicati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ral and  verbal communication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Effective business communication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How many major delivery methods are used for an oral presentation 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Three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color w:val="FF0000"/>
          <w:sz w:val="28"/>
          <w:szCs w:val="28"/>
          <w:u w:val="single"/>
        </w:rPr>
        <w:t>Fou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Tw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Fiv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8    ( Marks: 1 )    - Please choose one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In claim letter the initial statement should contain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Good new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Bad news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Mixed new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Ambiguou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29    ( Marks: 1 )    - Please choose one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hich tests do provide quantitative information about a candidate’s skills, attitudes, and habits?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Written tests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Pre-employment test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Oral test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General test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Question No: 3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larity is achieved in part through a balance between ………………………………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u w:val="single"/>
        </w:rPr>
        <w:t xml:space="preserve">►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Precise and familiar languag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Complex and difficult languag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 xml:space="preserve">Easy and simple language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► </w:t>
      </w:r>
      <w:r>
        <w:rPr>
          <w:rFonts w:cs="Arial" w:ascii="Arial" w:hAnsi="Arial"/>
          <w:color w:val="000000"/>
          <w:sz w:val="28"/>
          <w:szCs w:val="28"/>
        </w:rPr>
        <w:t>Rough and tough language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1    ( Marks: 2 ) 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rite a note on bibliography in thesis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2    ( Marks: 2 ) 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hat is bibliography?</w:t>
      </w:r>
    </w:p>
    <w:p>
      <w:pPr>
        <w:pStyle w:val="Normal"/>
        <w:widowControl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3    ( Marks: 2 ) 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hat are the objectives of a credit-refusal letter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4    ( Marks: 3 ) 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ollection is a sensitive issue therefore which practices should be avoided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5    ( Marks: 3 ) 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Mention key points of unsolicited application letter.</w:t>
      </w:r>
    </w:p>
    <w:p>
      <w:pPr>
        <w:pStyle w:val="Normal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6    ( Marks: 3 )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Differentiate between </w:t>
      </w:r>
      <w:r>
        <w:rPr>
          <w:color w:val="000000"/>
          <w:sz w:val="28"/>
          <w:szCs w:val="28"/>
        </w:rPr>
        <w:t>causal-comparative</w:t>
      </w:r>
      <w:r>
        <w:rPr>
          <w:rFonts w:cs="Arial" w:ascii="Arial" w:hAnsi="Arial"/>
          <w:color w:val="000000"/>
          <w:sz w:val="28"/>
          <w:szCs w:val="28"/>
        </w:rPr>
        <w:t xml:space="preserve"> and </w:t>
      </w:r>
      <w:r>
        <w:rPr>
          <w:color w:val="000000"/>
          <w:sz w:val="28"/>
          <w:szCs w:val="28"/>
        </w:rPr>
        <w:t>corelational research.</w:t>
      </w:r>
    </w:p>
    <w:p>
      <w:pPr>
        <w:pStyle w:val="Normal"/>
        <w:widowControl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7    ( Marks: 5 )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valuate the basic points of EQ in your interview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8    ( Marks: 5 ) 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rite a note on functional resume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rPr>
          <w:b/>
          <w:b/>
          <w:bCs/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39    ( Marks: 10 ) </w:t>
      </w:r>
    </w:p>
    <w:p>
      <w:pPr>
        <w:pStyle w:val="Normal"/>
        <w:widowControl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Differentiate the following: 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) Research Perspectives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i) Research Type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Question No: 40    ( Marks: 10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Write a letter granting adjustment to your customer about the new rain coat, which is much better in quality and guarantee, is of one year.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oin us on vudesk.com</w:t>
      </w:r>
    </w:p>
    <w:p>
      <w:pPr>
        <w:pStyle w:val="Normal"/>
        <w:rPr/>
      </w:pPr>
      <w:r>
        <w:rPr>
          <w:b/>
          <w:bCs/>
          <w:sz w:val="44"/>
          <w:szCs w:val="44"/>
        </w:rPr>
        <w:t>Silent Moon</w:t>
      </w:r>
      <w:r>
        <w:rPr>
          <w:b/>
          <w:bCs/>
          <w:sz w:val="44"/>
          <w:szCs w:val="44"/>
        </w:rPr>
        <w:drawing>
          <wp:inline distT="0" distB="0" distL="0" distR="0">
            <wp:extent cx="1682750" cy="1682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1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12:00Z</dcterms:created>
  <dc:creator>Kashif Imran</dc:creator>
  <dc:description/>
  <cp:keywords/>
  <dc:language>en-US</dc:language>
  <cp:lastModifiedBy>dom18</cp:lastModifiedBy>
  <dcterms:modified xsi:type="dcterms:W3CDTF">2012-05-29T11:37:00Z</dcterms:modified>
  <cp:revision>2</cp:revision>
  <dc:subject/>
  <dc:title>FINALTERM  EXAMINATION </dc:title>
</cp:coreProperties>
</file>